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4"/>
        <w:gridCol w:w="2439"/>
        <w:gridCol w:w="4467"/>
      </w:tblGrid>
      <w:tr>
        <w:trPr>
          <w:tblHeader w:val="true"/>
          <w:trHeight w:val="567" w:hRule="exac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5. 11. 2011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Great ideas – Design and technology</w:t>
            </w:r>
          </w:p>
        </w:tc>
      </w:tr>
      <w:tr>
        <w:trPr>
          <w:trHeight w:val="2986" w:hRule="exac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ové cvičení 1, 2</w:t>
            </w:r>
          </w:p>
        </w:tc>
      </w:tr>
      <w:tr>
        <w:trPr>
          <w:trHeight w:val="8642" w:hRule="exac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seznámení s programem hodiny, kontrola domácího úkolu a ústní opakování slovních obratů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á kontrola písemného cvičení z předcházející hodiny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větové objevy a vynálezy – žáci měli zjistit, kdo vynalezl penicilin – pohovoříme o dalších vynálezech a o tom, zda se jimi někdo zabývá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známení s novou osobou – je jí Sheena Steward – poslech spojovacích textů mezi novými informacem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tení a překlad článků o vynálezech – nejprve instrukce, jak se má přistupovat k projektu a poté novinový článek o mladých vynálezcích a jejich zlepšovatelských návrzích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Opakovaný poslech slovní zásoby a zadána domácí příprava – slovní zásoba.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27:00Z</dcterms:created>
  <dc:creator>pezlova</dc:creator>
  <dc:description/>
  <cp:keywords/>
  <dc:language>en-US</dc:language>
  <cp:lastModifiedBy>melicherova</cp:lastModifiedBy>
  <cp:lastPrinted>2010-09-24T13:31:00Z</cp:lastPrinted>
  <dcterms:modified xsi:type="dcterms:W3CDTF">2011-11-15T12:57:00Z</dcterms:modified>
  <cp:revision>3</cp:revision>
  <dc:subject/>
  <dc:title/>
</cp:coreProperties>
</file>